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9652656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53436781"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83183833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9652166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